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ажина Диана Владимировна, Чупрова Анна Сергее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Республика Коми,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г. 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662025842"/>
            <w:bookmarkStart w:id="1" w:name="__Fieldmark__0_3662025842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662025842"/>
            <w:bookmarkStart w:id="3" w:name="__Fieldmark__1_3662025842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сональный компьютер и здоровье ребенка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Выявить влияние компьютера на здоровье ребенка. </w:t>
            </w:r>
          </w:p>
          <w:p>
            <w:pPr>
              <w:pStyle w:val="Normal"/>
              <w:autoSpaceDE w:val="false"/>
              <w:spacing w:before="120" w:after="0"/>
              <w:rPr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bCs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Cs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662025842"/>
            <w:bookmarkStart w:id="5" w:name="__Fieldmark__2_3662025842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662025842"/>
            <w:bookmarkStart w:id="7" w:name="__Fieldmark__3_3662025842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662025842"/>
            <w:bookmarkStart w:id="9" w:name="__Fieldmark__4_3662025842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662025842"/>
            <w:bookmarkStart w:id="11" w:name="__Fieldmark__5_3662025842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662025842"/>
            <w:bookmarkStart w:id="13" w:name="__Fieldmark__6_3662025842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662025842"/>
            <w:bookmarkStart w:id="15" w:name="__Fieldmark__7_3662025842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обрать источники информации на тему: «Персональный компьютер и здоровье ребенка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Сформировать представления о влиянии компьютера на здоровье ребенка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ать рекомендации по использованию ПК в деятельности ребенка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  <w:szCs w:val="28"/>
              </w:rPr>
            </w:pPr>
            <w:r>
              <w:rPr>
                <w:i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ужен ли ребенку компьютер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 Black" w:hAnsi="Arial Black" w:cs="Arial Black"/>
                <w:i/>
                <w:i/>
                <w:color w:val="000000"/>
                <w:sz w:val="24"/>
              </w:rPr>
            </w:pPr>
            <w:r>
              <w:rPr>
                <w:rFonts w:cs="Arial Black" w:ascii="Arial Black" w:hAnsi="Arial Black"/>
                <w:i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Может ли компьютер положительно влиять на здоровье ребенка?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Может ли компьютер нанести вред здоровью ребенка?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ак сделать компьютер помощником, а не вредителем для здоровья ребенка?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Компьютер: друг или враг?»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FFFFFF"/>
                <w:sz w:val="28"/>
                <w:szCs w:val="28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собенности применения компьютера на уроке ОБЖ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собенности применения компьютера на уроке анатомии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.   Особенности применения компьютера на уроке би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8"/>
                <w:szCs w:val="28"/>
              </w:rPr>
              <w:t xml:space="preserve">Использование современных информационных и коммуникационных технологий в учебном процессе. </w:t>
            </w:r>
          </w:p>
          <w:p>
            <w:pPr>
              <w:pStyle w:val="Normal"/>
              <w:spacing w:before="12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юсы использования детьми компьютер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егативные факторы, влияющие на развивающийся организм.</w:t>
            </w:r>
            <w:r>
              <w:rPr>
                <w:bCs/>
                <w:i/>
                <w:color w:val="008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вила безопасности при использовании компьютер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662025842"/>
            <w:bookmarkStart w:id="17" w:name="__Fieldmark__8_3662025842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662025842"/>
            <w:bookmarkStart w:id="19" w:name="__Fieldmark__9_3662025842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662025842"/>
            <w:bookmarkStart w:id="21" w:name="__Fieldmark__10_3662025842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662025842"/>
            <w:bookmarkStart w:id="23" w:name="__Fieldmark__11_3662025842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662025842"/>
            <w:bookmarkStart w:id="25" w:name="__Fieldmark__12_3662025842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662025842"/>
            <w:bookmarkStart w:id="27" w:name="__Fieldmark__13_3662025842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662025842"/>
            <w:bookmarkStart w:id="29" w:name="__Fieldmark__14_3662025842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662025842"/>
            <w:bookmarkStart w:id="31" w:name="__Fieldmark__15_3662025842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662025842"/>
            <w:bookmarkStart w:id="33" w:name="__Fieldmark__16_3662025842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662025842"/>
            <w:bookmarkStart w:id="35" w:name="__Fieldmark__17_3662025842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662025842"/>
            <w:bookmarkStart w:id="37" w:name="__Fieldmark__18_3662025842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662025842"/>
            <w:bookmarkStart w:id="39" w:name="__Fieldmark__19_3662025842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662025842"/>
            <w:bookmarkStart w:id="41" w:name="__Fieldmark__20_3662025842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662025842"/>
            <w:bookmarkStart w:id="43" w:name="__Fieldmark__21_3662025842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662025842"/>
            <w:bookmarkStart w:id="45" w:name="__Fieldmark__22_3662025842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662025842"/>
            <w:bookmarkStart w:id="47" w:name="__Fieldmark__23_3662025842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662025842"/>
            <w:bookmarkStart w:id="49" w:name="__Fieldmark__24_3662025842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662025842"/>
            <w:bookmarkStart w:id="51" w:name="__Fieldmark__25_3662025842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662025842"/>
            <w:bookmarkStart w:id="53" w:name="__Fieldmark__26_3662025842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662025842"/>
            <w:bookmarkStart w:id="55" w:name="__Fieldmark__27_3662025842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662025842"/>
            <w:bookmarkStart w:id="57" w:name="__Fieldmark__28_3662025842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662025842"/>
            <w:bookmarkStart w:id="59" w:name="__Fieldmark__29_3662025842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662025842"/>
            <w:bookmarkStart w:id="61" w:name="__Fieldmark__30_3662025842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662025842"/>
            <w:bookmarkStart w:id="63" w:name="__Fieldmark__31_366202584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662025842"/>
            <w:bookmarkStart w:id="65" w:name="__Fieldmark__32_3662025842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662025842"/>
            <w:bookmarkStart w:id="67" w:name="__Fieldmark__33_3662025842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662025842"/>
            <w:bookmarkStart w:id="69" w:name="__Fieldmark__34_3662025842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662025842"/>
            <w:bookmarkStart w:id="71" w:name="__Fieldmark__35_3662025842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662025842"/>
            <w:bookmarkStart w:id="73" w:name="__Fieldmark__36_3662025842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662025842"/>
            <w:bookmarkStart w:id="75" w:name="__Fieldmark__37_3662025842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662025842"/>
            <w:bookmarkStart w:id="77" w:name="__Fieldmark__38_3662025842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буклет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i/>
                <w:sz w:val="28"/>
                <w:szCs w:val="28"/>
              </w:rPr>
              <w:t xml:space="preserve">Проект отражает основополагающие вопросы о необходимости использования ребенком компьютера. В нём отражены плюсы и минусы использования ПК ребенком. Данный проект поможет в процессе внедрения правил безопасности для того, чтобы компьютер стал другом для ребенка, а не врагом, познакомит с особенностями организации правильного использования ПК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-4 недел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662025842"/>
            <w:bookmarkStart w:id="79" w:name="__Fieldmark__39_3662025842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662025842"/>
            <w:bookmarkStart w:id="81" w:name="__Fieldmark__40_3662025842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662025842"/>
            <w:bookmarkStart w:id="83" w:name="__Fieldmark__41_3662025842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662025842"/>
            <w:bookmarkStart w:id="85" w:name="__Fieldmark__42_3662025842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662025842"/>
            <w:bookmarkStart w:id="87" w:name="__Fieldmark__43_3662025842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662025842"/>
            <w:bookmarkStart w:id="89" w:name="__Fieldmark__44_3662025842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662025842"/>
            <w:bookmarkStart w:id="91" w:name="__Fieldmark__45_3662025842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662025842"/>
            <w:bookmarkStart w:id="93" w:name="__Fieldmark__46_3662025842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662025842"/>
            <w:bookmarkStart w:id="95" w:name="__Fieldmark__47_3662025842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662025842"/>
            <w:bookmarkStart w:id="97" w:name="__Fieldmark__48_3662025842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662025842"/>
            <w:bookmarkStart w:id="99" w:name="__Fieldmark__49_3662025842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662025842"/>
            <w:bookmarkStart w:id="101" w:name="__Fieldmark__50_3662025842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662025842"/>
            <w:bookmarkStart w:id="103" w:name="__Fieldmark__51_3662025842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662025842"/>
            <w:bookmarkStart w:id="105" w:name="__Fieldmark__52_3662025842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662025842"/>
            <w:bookmarkStart w:id="107" w:name="__Fieldmark__53_3662025842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662025842"/>
            <w:bookmarkStart w:id="109" w:name="__Fieldmark__54_3662025842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662025842"/>
            <w:bookmarkStart w:id="111" w:name="__Fieldmark__55_3662025842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662025842"/>
            <w:bookmarkStart w:id="113" w:name="__Fieldmark__56_3662025842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662025842"/>
            <w:bookmarkStart w:id="115" w:name="__Fieldmark__57_3662025842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662025842"/>
            <w:bookmarkStart w:id="117" w:name="__Fieldmark__58_3662025842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662025842"/>
            <w:bookmarkStart w:id="119" w:name="__Fieldmark__59_3662025842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662025842"/>
            <w:bookmarkStart w:id="121" w:name="__Fieldmark__60_3662025842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662025842"/>
            <w:bookmarkStart w:id="123" w:name="__Fieldmark__61_3662025842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662025842"/>
            <w:bookmarkStart w:id="125" w:name="__Fieldmark__62_3662025842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 Учебники, методические пособия, справочники и другая учебно-методическая литература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  <w:r>
              <w:rPr/>
              <w:t>Принадлежности, которые нужно заказать или подготовить для использования в учебном проект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</w:rPr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  <w:r>
              <w:rPr/>
              <w:t>Список веб-адресов, необходимых для проведения проекта в учебном процесс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ценка будет проводиться учителем и другими учащимис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доровье ребенка, компьютер, плюсы, минусы, развитие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dmin</cp:lastModifiedBy>
  <dcterms:modified xsi:type="dcterms:W3CDTF">2009-05-29T12:12:00Z</dcterms:modified>
  <cp:revision>11</cp:revision>
  <dc:subject/>
  <dc:title>Визитная карточка проекта</dc:title>
</cp:coreProperties>
</file>